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6"/>
          <w:szCs w:val="26"/>
        </w:rPr>
      </w:pPr>
      <w:r>
        <w:rPr>
          <w:rFonts w:cs="Verdana" w:ascii="Verdana" w:hAnsi="Verdana"/>
          <w:b/>
          <w:color w:val="000000"/>
          <w:spacing w:val="4"/>
          <w:sz w:val="24"/>
          <w:szCs w:val="24"/>
          <w:lang w:val="en-US" w:eastAsia="en-US"/>
        </w:rPr>
        <w:drawing>
          <wp:inline distT="0" distB="0" distL="0" distR="0">
            <wp:extent cx="6120130"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UFFICIO ACQUISIZIONE BENI E SERVIZI</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A MARIO NICOLETTA CENTRO DIREZIONALE “IL GRANAIO”</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TEL. 0962-924091 – Telefax 0962-924992</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provveditorato@asp.crotone.it</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ARATTERISTICHE TECNICHE DI MINIMA RICHIESTE:</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lang w:eastAsia="ar-SA"/>
        </w:rPr>
        <w:tab/>
        <w:tab/>
        <w:tab/>
        <w:tab/>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r>
        <w:rPr>
          <w:rFonts w:cs="Times New Roman" w:ascii="Times New Roman" w:hAnsi="Times New Roman"/>
          <w:sz w:val="26"/>
          <w:szCs w:val="26"/>
          <w:lang w:val="en-US" w:eastAsia="en-US"/>
        </w:rPr>
        <w:t>Ventilatore polmonare elettronico ad alte prestazioni e di ultima generazione, con filosofia modulare, attraverso moduli intercambiabili tra i vari ventilatori, controllato a microprocessore e funzionante con gas centralizzati aria ed ossigeno. Dotato di unità di controllo/comando con display touch screen di almeno 15” orientabile e separabile, con interfaccia semplice ed intuitiva totalmente configurabile. Destinato alla ventilazione artificiale invasiva e non invasiva di pazienti adulti e pediatrici con volume corrente minimo impostabile a partire da 20 ml.</w:t>
      </w:r>
    </w:p>
    <w:p>
      <w:pPr>
        <w:pStyle w:val="Normal"/>
        <w:spacing w:lineRule="auto" w:line="240" w:before="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elle seguenti ventilazioni:</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volume controllato</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volume garantito</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pressione controllat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supporto di pression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supporto di volum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PAP</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IMV a volume controllato</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IMV a pressione controllat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Bifasica con supporto di pression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PRV</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non invasiva con trigger automatici e con compensazione perdite di almeno 70 l/min</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vanzata in grado di adattarsi alle modifiche della meccanica respiratoria, portando il paziente allo svezzamento automatico</w:t>
      </w:r>
    </w:p>
    <w:p>
      <w:pPr>
        <w:pStyle w:val="Normal"/>
        <w:numPr>
          <w:ilvl w:val="0"/>
          <w:numId w:val="2"/>
        </w:numPr>
        <w:spacing w:lineRule="auto" w:line="240" w:before="0" w:after="120"/>
        <w:ind w:left="714" w:hanging="35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di apnea</w:t>
      </w:r>
    </w:p>
    <w:p>
      <w:pPr>
        <w:pStyle w:val="Normal"/>
        <w:spacing w:lineRule="auto" w:line="240" w:before="0" w:after="0"/>
        <w:jc w:val="both"/>
        <w:rPr/>
      </w:pPr>
      <w:r>
        <w:rPr>
          <w:rFonts w:cs="Times New Roman" w:ascii="Times New Roman" w:hAnsi="Times New Roman"/>
          <w:sz w:val="26"/>
          <w:szCs w:val="26"/>
          <w:lang w:val="en-US" w:eastAsia="en-US"/>
        </w:rPr>
        <w:t>Possibilità di implementazione con ventilazione avanzata che consenta di gestire in totale automatismo sia la ventilazione che l’ossigenazione del paziente, sia passivo che attivo, e la sua eventuale evoluzione con successivo svezzamento, in entrambe le direzioni, grazie ai dati di meccanica respiratoria, CO2 ed SpO2. (documentare caratteristiche implementabil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implementare in futuro le ventilazioni con ulteriori miscele gassose.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ulteriori automatismi avanzati che siano in grado di preservare i danni indotti da ventilazione, quali ad esempio la VAP.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ei seguenti comandi specifici:</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ausa manuale inspiratoria ed espiratoria</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ompensazione automatica della resistenza del tubo endotracheale e della cannula tracheostomica</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rocedura di bronco aspirazione facilitata</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ospirone sia a volume che a pressione</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inspiratorio a pressione regolabile in ampio range dall’utente</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inspiratorio a flusso regolabile in ampio range dall’utente, con flusso continuo modificabile anch’esso in ampio range</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espiratorio regolabile dall’utente</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con algoritmo dedicato per la gestione della ventilazione non invasiva</w:t>
      </w:r>
    </w:p>
    <w:p>
      <w:pPr>
        <w:pStyle w:val="Normal"/>
        <w:numPr>
          <w:ilvl w:val="0"/>
          <w:numId w:val="1"/>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ebulizzatore integrato per la somministrazione di farmac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dotare il ventilatore di umidificatore attivo termoregolato operativo sia in ventilazione invasiva che in NIV. L’umidificatore deve funzionare sia in modalità automatica che in modalità manuale consentendo all’operatore di impostare liberamente sia la temperatura all’uscita della camera di umidificazione, che la temperatura prossimale al paziente, per una ottimale gestione dello stesso in tutte le condizioni d’uso.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presente il monitoraggio della meccanica respiratoria sia attiva che passiva, con particolare interesse per resistenze, compliance, P0.1, Autopeep, RSBI, lavoro respiratorio e costante di tempo inspiratoria ed espiratoria.</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Monitoraggio integrato della pressione esofagea e della pressione transpolmonare attraverso ingresso dedicato, e gestito dal ventilatore, in modo da consentire misure avanzate di meccanica respiratoria suddivise tra parete toracica e polmone real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dotato di procedura automatica del loop P/V a flusso lento con relativo calcolo del flesso superiore ed inferiore, contestualmente alla possibilità di eseguire manovre di reclutamento alveol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apnometria volumetrica integrata con visualizzazione a display oltre che del capnogramma, di tutti i parametri numerici di CO2 correlati con i volumi inspirati ed espirati, oltre allo Slope CO2 sia grafico che numerico.</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i monitoraggio grafico che consente la visualizzazione di almeno sei curve in tempo reale, quali pressione delle vie aeree, flusso, volume, capnogramma, pressione esofagea e pressione transpolmonare contemporaneamente a un loop.</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presente il monitoraggio completo dei loop flusso-volume, pressione-volume, pressione-flusso, volume-pesofagea e volume-CO2; visualizzazione contemporanea di tutti i loop. Monitoraggio di tutti i parametri sotto forma di trend con attivazione del cursore per l’analisi punto per punto; la registrazione dei trend deve consentire la memorizzazione dei dati fino a quattro giorn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permettere inoltre il monitoraggio avanzato attraverso una sintesi del quadro respiratorio per la valutazione dello svezzamento e l’osservazione grafica delle variazioni di resistenze e compliance; il tutto deve essere possibile anche attraverso il campionamento della pressione esofagea.</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llarmi visivi e sonori interpretabili facilmente dall’operatore; esportazione dati su porta seriale e USB.</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tato di batteria ricaricabile con autonomia 1 ora, e con possibilità di aumentare la stessa attraverso batteria supplementare, sostituibile durante il funzionamento.</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i carrello e braccio reggi tubo; lo stesso dovrà poter essere posizionato anche su pensile senza costi aggiuntiv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Ergonomico e di dimensioni e peso ridott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b/>
      </w:r>
    </w:p>
    <w:p>
      <w:pPr>
        <w:pStyle w:val="Normal"/>
        <w:spacing w:lineRule="auto" w:line="240" w:before="0" w:after="0"/>
        <w:ind w:left="5664" w:hanging="0"/>
        <w:jc w:val="both"/>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Firma e timbro per accettazione</w:t>
        <w:tab/>
        <w:tab/>
        <w:tab/>
        <w:tab/>
        <w:tab/>
        <w:tab/>
        <w:tab/>
      </w:r>
    </w:p>
    <w:p>
      <w:pPr>
        <w:pStyle w:val="Normal"/>
        <w:spacing w:lineRule="auto" w:line="240" w:before="0" w:after="0"/>
        <w:ind w:left="4956"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____________________________         </w:t>
      </w:r>
    </w:p>
    <w:sectPr>
      <w:type w:val="nextPage"/>
      <w:pgSz w:w="11906" w:h="16838"/>
      <w:pgMar w:left="851"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harStyle12">
    <w:name w:val="CharStyle12"/>
    <w:qFormat/>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bidi="it-I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7:00Z</dcterms:created>
  <dc:creator>Floreana FERRARO</dc:creator>
  <dc:description/>
  <cp:keywords/>
  <dc:language>en-US</dc:language>
  <cp:lastModifiedBy>Floreana FERRARO</cp:lastModifiedBy>
  <dcterms:modified xsi:type="dcterms:W3CDTF">2016-06-21T09:29:00Z</dcterms:modified>
  <cp:revision>72</cp:revision>
  <dc:subject/>
  <dc:title/>
</cp:coreProperties>
</file>